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+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تا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21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Cs/>
                <w:lang w:bidi="fa-IR"/>
              </w:rPr>
              <w:t>L(+)-Tartaric acid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)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50.09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 No : 87-69-4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1-766-0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right" w:pos="5261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ن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پ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ب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س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تن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وش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گي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غ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-PHRASES : 36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-PHRASCS : 24/25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YMBOL : Xi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888" w:leader="none"/>
                <w:tab w:val="left" w:pos="689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وئور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  <w:tab w:val="left" w:pos="567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b/>
                <w:bCs/>
                <w:lang w:bidi="fa-IR"/>
              </w:rPr>
              <w:t>TL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7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73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25" w:leader="none"/>
                <w:tab w:val="left" w:pos="8548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139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l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lang w:bidi="fa-IR"/>
              </w:rPr>
              <w:t xml:space="preserve"> : </w:t>
            </w:r>
            <w:r>
              <w:rPr>
                <w:rFonts w:cs="B Nazanin"/>
                <w:b/>
                <w:bCs/>
                <w:lang w:bidi="fa-IR"/>
              </w:rPr>
              <w:t>1.76 g/c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اجاز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ندهي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anish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anish/>
                <w:rtl w:val="true"/>
                <w:lang w:bidi="fa-IR"/>
              </w:rPr>
              <w:t>خاك</w:t>
            </w:r>
            <w:r>
              <w:rPr>
                <w:b/>
                <w:b/>
                <w:bCs/>
                <w:vanish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9:25:00Z</dcterms:created>
  <dc:creator>control-lab</dc:creator>
  <dc:description/>
  <cp:keywords/>
  <dc:language>en-US</dc:language>
  <cp:lastModifiedBy>m-azmayesh</cp:lastModifiedBy>
  <cp:lastPrinted>2007-10-20T13:54:00Z</cp:lastPrinted>
  <dcterms:modified xsi:type="dcterms:W3CDTF">2008-03-04T05:21:00Z</dcterms:modified>
  <cp:revision>11</cp:revision>
  <dc:subject/>
  <dc:title>كارت ايمني مواد</dc:title>
</cp:coreProperties>
</file>